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Председатель Антинаркотической </w:t>
      </w:r>
    </w:p>
    <w:p>
      <w:pPr>
        <w:pStyle w:val="Normal"/>
        <w:jc w:val="right"/>
        <w:rPr/>
      </w:pPr>
      <w:r>
        <w:rPr/>
        <w:t>комиссии Советского района</w:t>
      </w:r>
    </w:p>
    <w:p>
      <w:pPr>
        <w:pStyle w:val="Normal"/>
        <w:jc w:val="right"/>
        <w:rPr/>
      </w:pPr>
      <w:r>
        <w:rPr/>
        <w:t xml:space="preserve">В.В. Толстогуз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5.12.2015 г. 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нтинаркотической комиссии Советского района</w:t>
      </w:r>
    </w:p>
    <w:p>
      <w:pPr>
        <w:pStyle w:val="Normal"/>
        <w:jc w:val="center"/>
        <w:rPr/>
      </w:pPr>
      <w:r>
        <w:rPr>
          <w:b/>
          <w:u w:val="single"/>
        </w:rPr>
        <w:t>на 2016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449"/>
        <w:gridCol w:w="73"/>
        <w:gridCol w:w="1908"/>
        <w:gridCol w:w="37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, рассматриваемые на заседаниях АНК Советского район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еализации мероприят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наркоситуации на территории Советского района и мерах, принимаемых правоохранительными органами по противодействию незаконному обороту наркотиков в 2015 году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кварта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на заседани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яганский межрайонный отдел Управления Федеральной службы по контролю за оборотом наркотиков России по ХМАО – Юг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эффективности  предоставления гражданам, страдающим наркологическими заболеваниями, сертификатов на оплату услуг по социальной реабилитации и ресоциализации в рамках исполнения постановления Правительства ХМАО – Югры от 22.03.2013 № 91-п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кварта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на заседани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У ХМАО-Югры «Советский психоневрологический диспансер»,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по г. Югорску и Советскому район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чет о деятельности Антинаркотической комиссии Советского района в 2015 году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кварта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 на заседании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организации деятельности администрации Советского 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итогах проведения социально-психологического тестирования обучающихся общеобразовательных организаций Советского района на предмет выявления признаков употребления наркотических средств и психотропных веществ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кварта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на заседани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администрации Советского райо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 ХМАО – Югры «Советский психоневрологический диспансер»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роприятий по информированию наркозависимых о деятельности и услугах предоставляемых учреждениями социальной защиты населения ХМАО-Югры на территории Советского района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кварта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на заседани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БУ «КЦСОН «Ирида»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КУ ХМАО – Югры «Советский психоневрологический диспансер»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ХМАО-Югры «Советская районная больница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 xml:space="preserve">О МВД России по Советскому район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организации системы взаимодействия с некоммерческими и религиозными организациями при проведении профилактических мероприятий антинаркотической направленности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кварта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на заседани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организации деятельности администрации Советского района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 xml:space="preserve">Департамент социального развития администрации Советского 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медицинской профилактике, лечении и реабилитации наркомании на территории Советского района. Проблемы и пути их решения.   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варта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руглого стол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 ХМАО-Югры «Советская районная больниц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 ХМАО – Югры «Советский психоневрологический диспансер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МВД России по Совет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социальной защиты населения по г. Югорску и Совет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яганский межрайонный отдел Управления Федеральной службы по контролю за оборотом наркотиков России по ХМАО – Юг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79" w:hanging="0"/>
              <w:rPr/>
            </w:pPr>
            <w:r>
              <w:rPr/>
              <w:t>Департамент социального развития администрации Совет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ение по организации деятельности администрации Советского 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межведомственном и информационном взаимодействии органов образования, культуры, спорта, здравоохранения и молодежных организаций в сфере профилактики наркомании в молодежной среде: использование традиционных методов и новые формы работы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 кварта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 на заседании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Департамент социального развития администрации Советского района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администрации Советского района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деятельности  администраций муниципальных образований  Советского района в вопросах противодействия злоупотреблению наркотическими средствами, психотропными веществами, прекурсорами наркотических средств и психотропных веществ, аналогами наркотических средств и их незаконному обороту на территории Совет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кварта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на заседани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ы городских и сельского поселений Совет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/>
              <w:t xml:space="preserve">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результатах работы Няганского межрайонного отдела Управления Федеральной службы по контролю за оборотом наркотиков России по ХМАО – Югре, по выявлению, пресечению и расследованию преступлений, связанных с незаконным оборотом наркотиков на территории Советского район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кварта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на заседани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яганский  межрайонный  отдел Управления Федеральной службы по контролю за оборотом наркотиков России по ХМАО – Юг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и антинаркотической акции, направленной на предупреждение распространения подросткового алкоголизма и наркомании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кварта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на заседани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администрации Советского 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мероприятиях по информационному сопровождению антинаркотической компании в средствах массовой информации Советского района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кварта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на заседани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и деятельности администрации Советского района (ИА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ие плана работы Антинаркотической комиссии Советского района на 2016 го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кварта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на заседани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и деятельности администрации Советского района (ОПП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исполнении протокольных решений заседаний Антинаркотической комиссии Советского района (по истечении срока исполнения на момент заседания комиссии)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,3,4 кварта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на заседани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е исполнители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нтинаркотическая акция «Право на жизнь!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 201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и деятельности администрации  Советского райо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Совет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нтинаркотическая акция «Все цвета, кроме черного!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 201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и деятельности администрации  Советского райо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Совет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omanova</dc:creator>
  <dc:description/>
  <cp:keywords/>
  <dc:language>en-US</dc:language>
  <cp:lastModifiedBy>Евгения Павловна Гаджибабаева</cp:lastModifiedBy>
  <cp:lastPrinted>2015-12-14T17:45:00Z</cp:lastPrinted>
  <dcterms:modified xsi:type="dcterms:W3CDTF">2015-12-17T09:53:00Z</dcterms:modified>
  <cp:revision>10</cp:revision>
  <dc:subject/>
  <dc:title>Утвержден</dc:title>
</cp:coreProperties>
</file>